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>от 15 октября 2020 г. № 3586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Доковск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20 - 2022 годы, утвержденным решением Архангельской городской Думы от 27.11.2019 № 177, и протоколом заседания комиссии по приватизации муниципального имущества муниципального образования "Город Архангельск" от 09.10.2020 № 3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>Осуществить приватизацию объекта незавершенного строительства – здания (проектируемое назначение - многоквартирный дом), назначение - нежилое, общая площадь застройки 1 752,7 кв.м, степень готовности 90%, кадастровый номер 29:22:080906:172, адрес объекта: Архангельская область, г. Архангельск, Исакогорский территориальный округ, ул. Доковска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б) начальную цену продажи объекта – 7 110 928,00 руб., в том числе НДС –          1 185 154,67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/>
      </w:pPr>
      <w:r>
        <w:rPr>
          <w:sz w:val="26"/>
          <w:szCs w:val="26"/>
        </w:rPr>
        <w:t>д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няющий обязанности Главы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Город Архангельск"                                                                           Д.В. Шапошник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8:37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20-10-16T05:53:00Z</dcterms:modified>
  <cp:revision>6</cp:revision>
  <dc:subject/>
  <dc:title>ГЛАВА МУНИЦИПАЛЬНОГО ОБРАЗОВАНИЯ</dc:title>
</cp:coreProperties>
</file>